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Cs/>
          <w:color w:val="000000"/>
          <w:sz w:val="20"/>
          <w:szCs w:val="20"/>
        </w:rPr>
        <w:t>From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Adam Trionf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Cs/>
          <w:color w:val="000000"/>
          <w:sz w:val="20"/>
          <w:szCs w:val="20"/>
        </w:rPr>
        <w:t>Sent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Thursday, August 22, 2019 1:17 PM</w:t>
        <w:br/>
      </w:r>
      <w:r>
        <w:rPr>
          <w:rFonts w:eastAsia="Times New Roman" w:cs="Courier New" w:ascii="Courier New" w:hAnsi="Courier New"/>
          <w:bCs/>
          <w:color w:val="000000"/>
          <w:sz w:val="20"/>
          <w:szCs w:val="20"/>
        </w:rPr>
        <w:t>To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Michael Mat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bCs/>
          <w:color w:val="000000"/>
          <w:sz w:val="20"/>
          <w:szCs w:val="20"/>
        </w:rPr>
        <w:t>Subject:</w:t>
      </w:r>
      <w:r>
        <w:rPr>
          <w:rFonts w:eastAsia="Times New Roman" w:cs="Courier New" w:ascii="Courier New" w:hAnsi="Courier New"/>
          <w:color w:val="000000"/>
          <w:sz w:val="20"/>
          <w:szCs w:val="20"/>
        </w:rPr>
        <w:t xml:space="preserve"> Tested Lesson 5 - Re: In-Depth series- Lesson 5</w:t>
      </w:r>
      <w:r>
        <w:rPr>
          <w:rFonts w:eastAsia="Times New Roman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ichael,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 spent about an hour and a half re-reading Lesson 5 and finally trying the "Write the Plane Pattern" program.  My first comment is..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T WORKS-- and it works WELL!  Plus, it was fun to try your program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've attached a zip file that contains screenshots and a MAME save state.  Here's more information about the save state: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Lesson 5 - MAME Save State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For use with MAME 0209b (64-Bit)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Place the following file: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LM - An In-Depth Look At - Lesson 5 - Custom Write Pattern - (Save State)(mame0209b_64bit).sta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into the subdirectory of MAME called: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sta/astrocde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Now load it by pressing F7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loading save state will have "saved" Program 5-1 as written without any modifications in the beginning exercises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save state allowed me to go back to the original program when I did the four beginner exercises.  This was very helpful!  Especially since I screwed up the program once by accident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The four beginning exercises all worked well and even taxed my brain a bit.  My only hang-up was for exercise three.  It took me a bit to realize I had to change location $4E3C (MREG) to $20.  Figuring out how to use XOR was easy, but I wasn't sure which byte to change at first.  It only took me a couple of minutes to work through the program and figure it out-- which was a fun little puzzle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My favorite exercise was number 4, in which the plane "moves" behind the green bar.  Quite a useful trick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Great work, Michael!  This was a really fun lesson with a program that was short enough to type into the MLM and made understanding use of the Magic RAM more comprehensible.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</w:rPr>
        <w:t>Adam</w:t>
      </w:r>
    </w:p>
    <w:sectPr>
      <w:type w:val="nextPage"/>
      <w:pgSz w:w="12240" w:h="15840"/>
      <w:pgMar w:left="129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8:17:00Z</dcterms:created>
  <dc:creator>pre-installed user</dc:creator>
  <dc:description/>
  <cp:keywords/>
  <dc:language>en-US</dc:language>
  <cp:lastModifiedBy>pre-installed user</cp:lastModifiedBy>
  <dcterms:modified xsi:type="dcterms:W3CDTF">2019-09-05T18:22:00Z</dcterms:modified>
  <cp:revision>2</cp:revision>
  <dc:subject/>
  <dc:title/>
</cp:coreProperties>
</file>